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51</w:t>
      </w:r>
    </w:p>
    <w:p>
      <w:pPr>
        <w:pStyle w:val="Normal"/>
        <w:rPr>
          <w:sz w:val="28"/>
          <w:szCs w:val="28"/>
        </w:rPr>
      </w:pPr>
      <w:r>
        <w:rPr>
          <w:sz w:val="28"/>
          <w:szCs w:val="28"/>
        </w:rPr>
      </w:r>
    </w:p>
    <w:p>
      <w:pPr>
        <w:pStyle w:val="Normal"/>
        <w:rPr/>
      </w:pPr>
      <w:r>
        <w:rPr>
          <w:sz w:val="28"/>
          <w:szCs w:val="28"/>
        </w:rPr>
        <w:t>When I was in the service, I had to deal with some terrible things. Somehow you learn to deal with it, but I don’t think you ever really live with it. One of my jobs (because I was in the medical corps) was to help with the very sick and wounded people. This one soldier had stepped on a mine and had gangrene. Practically daily this individual would have to have something amputated; his leg or his hand or something. Eventually there was so much being amputated, that it was hard to help him. He was about to lose his voice too and he knew he was going to die. Before that happened, he asked me to write letters to his wife. They were both 18 years of age, if you can believe that. I knew where this was going but I figured, “You know what? I have to follow through on this.” It was very upsetting to me, to watch him (and other people) die, but a part of me took over and I got past the numbness, and I wrote the letters. You have to do what they ask you to. You do what’s expected of you. I felt very compassionate about following through on my promise to him.</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2:50:00Z</dcterms:created>
  <dc:creator>Subject Account</dc:creator>
  <dc:description/>
  <cp:keywords/>
  <dc:language>en-US</dc:language>
  <cp:lastModifiedBy>Subject Account</cp:lastModifiedBy>
  <dcterms:modified xsi:type="dcterms:W3CDTF">2005-07-14T22:50:00Z</dcterms:modified>
  <cp:revision>1</cp:revision>
  <dc:subject/>
  <dc:title>Memory 5051</dc:title>
</cp:coreProperties>
</file>